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5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 распределения доходов между</w:t>
      </w:r>
    </w:p>
    <w:p>
      <w:pPr>
        <w:pStyle w:val="Normal"/>
        <w:tabs>
          <w:tab w:val="clear" w:pos="708"/>
          <w:tab w:val="left" w:pos="-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м муниципального района  и бюджетами муниципальных образований на очередной финансовый 2016 год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в процентах</w:t>
      </w:r>
    </w:p>
    <w:tbl>
      <w:tblPr>
        <w:tblW w:w="5750" w:type="pct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4647"/>
        <w:gridCol w:w="2095"/>
        <w:gridCol w:w="1404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 бюджетной классификаци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/>
            </w:pPr>
            <w:r>
              <w:rPr>
                <w:b/>
                <w:bCs/>
                <w:lang w:eastAsia="en-US"/>
              </w:rPr>
              <w:t>Наименование налога, (сбора), платежа безвозмездных поступ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юджет муниципальн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Бюджеты поселений район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 09 04053 05 0000 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налог (по обязательствам, возникшим до 1 января 2006 года), мобилизуемый на межселенных территориях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09 07013 05 0000 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09 07033 05 0000 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евые сборы с граждан и предприятий, учреждений, организаций на содержание полиции, на благоустройство  территорий, на нужды образования и другие цели, мобилизуемые на территориях муниципальных районов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09 07043 05 0000 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ицензионный сбор за право торговли спиртными напитками, мобилизуемых на территориях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09 07053 05 0000 1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местные налоги  и сборы, мобилизуемые на территориях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11 02033 05 0000 12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13 02065 05 0000 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13 02995 05 0000 13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/>
            </w:pPr>
            <w:r>
              <w:rPr>
                <w:lang w:eastAsia="en-US"/>
              </w:rPr>
              <w:t>1 15 02050 05 0000 14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/>
            </w:pPr>
            <w:r>
              <w:rPr>
                <w:lang w:eastAsia="en-US"/>
              </w:rPr>
              <w:t>1 17 01050 05 0000 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17 02020 05 0000 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/>
            </w:pPr>
            <w:r>
              <w:rPr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 возникшим до 1 января 2008 год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17 05050 05 0000 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 17 12050 05 0000 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левые отчисления от лотерей муниципальных районов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части безвозмездных поступл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1001 05 0002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1003 05 0000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202 02999 05 0039 151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сидии бюджетам муниципальных районов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-ных дорог общего пользования, за счет средств областного дорожного фон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01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венции бюджетам  муниципальных районов области на финансовое  обеспечение  образовательной деятельности муниципальных общеобразовательных учрежден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03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муниципальных районов области на осуществление органа-ми местного самоуправления государствен-ных полномочий по созданию и организа-ции деятельности комиссий по делам несовершеннолетних и защите их пра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04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санкционированию 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07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 xml:space="preserve">Субвенции бюджетам муниципальных районов области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08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09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10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 xml:space="preserve">Субвенции бюджетам муниципальных районов области  на осуществление органами местного самоуправления государственных полномочий по организации предоставления  гражданам субсидий на оплату жилого помещения и коммунальных услуг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11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12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 </w:t>
            </w:r>
            <w:r>
              <w:rPr/>
              <w:t>202 03024 05 0014 151</w:t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15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 </w:t>
            </w:r>
            <w:r>
              <w:rPr/>
              <w:t>202 03024 05 0016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 xml:space="preserve">Субвенции бюджетам муниципальных районов области 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3024 05 0027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 </w:t>
            </w:r>
            <w:r>
              <w:rPr/>
              <w:t>202 03024 05 0028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 </w:t>
            </w:r>
            <w:r>
              <w:rPr/>
              <w:t>202 03024 05 0029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05 0037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области на финансовое 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202 03024 05 0039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2 03024 05 0040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999 05 0000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2 04025 05 0000 15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 области за счет средств федерального бюдж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207 05030 05 0000 18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40" w:leader="none"/>
              </w:tabs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Название закона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0:00Z</dcterms:created>
  <dc:creator>МФ</dc:creator>
  <dc:description/>
  <cp:keywords/>
  <dc:language>en-US</dc:language>
  <cp:lastModifiedBy>Svistunova</cp:lastModifiedBy>
  <cp:lastPrinted>2013-12-13T08:42:00Z</cp:lastPrinted>
  <dcterms:modified xsi:type="dcterms:W3CDTF">2015-12-22T13:51:00Z</dcterms:modified>
  <cp:revision>177</cp:revision>
  <dc:subject/>
  <dc:title>РЕШЕНИЕ</dc:title>
</cp:coreProperties>
</file>